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6532726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98185103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8971643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562766891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644498043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280637502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